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山东电子职业技术学院采购履约验收书（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服务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类）</w:t>
      </w:r>
    </w:p>
    <w:tbl>
      <w:tblPr>
        <w:tblW w:w="14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216"/>
        <w:gridCol w:w="1904"/>
        <w:gridCol w:w="2227"/>
        <w:gridCol w:w="1777"/>
        <w:gridCol w:w="1730"/>
        <w:gridCol w:w="1210"/>
        <w:gridCol w:w="1268"/>
      </w:tblGrid>
      <w:tr>
        <w:trPr>
          <w:trHeight w:val="5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采购单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执行部门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负责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供应商负责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val="en-US" w:eastAsia="zh-CN"/>
              </w:rPr>
              <w:t>手签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编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供应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金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保证金情况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5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约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日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实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日期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逾期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期验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期情况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共分   期，此为第    期验收</w:t>
            </w:r>
          </w:p>
        </w:tc>
      </w:tr>
      <w:tr>
        <w:trPr>
          <w:trHeight w:val="66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地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504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组织</w:t>
            </w:r>
          </w:p>
          <w:p>
            <w:pPr>
              <w:pStyle w:val="Normal"/>
              <w:spacing w:lineRule="exact" w:line="280"/>
              <w:ind w:left="432" w:hanging="504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形式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11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行验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学校联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</w:t>
            </w:r>
          </w:p>
        </w:tc>
      </w:tr>
      <w:tr>
        <w:trPr>
          <w:trHeight w:val="66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内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服务质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服务进度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员、设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配备情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全标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服务承诺实现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履约时间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点、方式</w:t>
            </w:r>
          </w:p>
        </w:tc>
      </w:tr>
      <w:tr>
        <w:trPr>
          <w:trHeight w:val="66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按  时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按时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</w:tr>
      <w:tr>
        <w:trPr>
          <w:trHeight w:val="79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检测机构情况说明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描述和结论性意见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97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小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员签字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8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长：                   成员：</w:t>
            </w:r>
          </w:p>
        </w:tc>
      </w:tr>
      <w:tr>
        <w:trPr>
          <w:trHeight w:val="79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部门意见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42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负责人：              验收部门盖章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09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1:09:00Z</dcterms:created>
  <dc:creator>Administrator</dc:creator>
  <dc:description/>
  <dc:language>en-US</dc:language>
  <cp:lastModifiedBy>陈垚</cp:lastModifiedBy>
  <cp:lastPrinted>2020-07-05T09:08:00Z</cp:lastPrinted>
  <dcterms:modified xsi:type="dcterms:W3CDTF">2025-11-06T02:58:1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AEF36FE954ADFADC8A595EDE5772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NmNTc3ZDYxYmQ5MzVmZWY4OTk4ODQ2OTMxYTU2NWEiLCJ1c2VySWQiOiIxNjgxMzI1MTI2In0=</vt:lpwstr>
  </property>
  <property fmtid="{D5CDD505-2E9C-101B-9397-08002B2CF9AE}" pid="5" name="commondata">
    <vt:lpwstr>commondata</vt:lpwstr>
  </property>
</Properties>
</file>